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1715498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809170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0031667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1459078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